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ar-SA"/>
        </w:rPr>
        <w:t>О признании утратившими силу отдельных законодательных актов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ar-SA"/>
        </w:rPr>
        <w:t>(положений законодательных актов) Ульяновской области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b/>
          <w:b/>
          <w:bCs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b/>
          <w:b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b/>
          <w:b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b/>
          <w:b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b/>
          <w:b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b/>
          <w:b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b/>
          <w:b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b/>
          <w:b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ru-RU"/>
        </w:rPr>
        <w:t>Статья 1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Arial" w:cs="Times New Roman"/>
          <w:b/>
          <w:b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spacing w:lineRule="auto" w:line="352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:</w:t>
      </w:r>
    </w:p>
    <w:p>
      <w:pPr>
        <w:pStyle w:val="ConsPlusNormal"/>
        <w:spacing w:lineRule="auto" w:line="352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) пункт 4 статьи 4 и статью 4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ar-SA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она Ульяновской области от 26 ноября 2003 года № 060-ЗО «О налоге на имущество организаций на территории Ульяновской области» («Ульяновская правда» от 11.12.2003 № 239-241; </w:t>
        <w:br/>
        <w:t>от 30.04.2004 № 80-82; от 08.10.2004 № 192-194; от 11.10.2005 № 96; от 06.10.2006 № 77; от 08.11.2006 № 86; от 04.08.2007 № 64-65; от 08.09.2007 № 76;</w:t>
        <w:br/>
        <w:t>от 13.11.2007 № 96; от 05.12.2007 № 104; от 29.08.2008 № 70; от 24.09.2008 № 77; от 12.11.2008 № 92; от 06.05.2009 № 34; от 08.07.2009 № 54; от 11.11.2009 № 90; от 06.10.2010 № 81; от 08.11.2010 № 91; от 01.12.2010 № 97-98; от 06.04.2011</w:t>
        <w:br/>
        <w:t>№ 36; от 12.10.2011 № 115; от 02.03.2012 № 22);</w:t>
      </w:r>
    </w:p>
    <w:p>
      <w:pPr>
        <w:pStyle w:val="Normal"/>
        <w:numPr>
          <w:ilvl w:val="0"/>
          <w:numId w:val="0"/>
        </w:numPr>
        <w:autoSpaceDE w:val="false"/>
        <w:spacing w:lineRule="auto" w:line="352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льяновской области от 2 ноября 2006 года № 161-ЗО</w:t>
        <w:br/>
        <w:t>«О государственной поддержке приоритетных инновационных проектов Ульяновской области» («Ульяновская правда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8.11.2006 № 86);</w:t>
      </w:r>
    </w:p>
    <w:p>
      <w:pPr>
        <w:pStyle w:val="Normal"/>
        <w:numPr>
          <w:ilvl w:val="0"/>
          <w:numId w:val="0"/>
        </w:numPr>
        <w:autoSpaceDE w:val="false"/>
        <w:spacing w:lineRule="auto" w:line="352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Закон Ульяновской области от 2 ноября 2006 года № 162-ЗО</w:t>
        <w:br/>
        <w:t>«Об установлении пониженной ставки налога на прибыль организаций, реализующих приоритетные инновационные проекты Ульяновской области» (</w:t>
      </w:r>
      <w:r>
        <w:rPr>
          <w:rFonts w:cs="Times New Roman" w:ascii="Times New Roman" w:hAnsi="Times New Roman"/>
          <w:sz w:val="28"/>
          <w:szCs w:val="28"/>
          <w:lang w:eastAsia="ru-RU"/>
        </w:rPr>
        <w:t>«Ульяновская правда» от 08.11.2006 № 86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Закон Ульяновской области от 2 ноября 2006 года № 172-ЗО</w:t>
        <w:br/>
        <w:t xml:space="preserve">«О внесении изменений в Закон Ульяновской области «О налоге на имущество организаций на территории Ульяновской области» («Ульяновская правда» </w:t>
        <w:br/>
        <w:t>от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8.11.2006 № 86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Закон Ульяновской области от 6 сентября 2007 года № 129-ЗО </w:t>
        <w:br/>
        <w:t xml:space="preserve">«О внесении изменения в пункт 4 статьи 2 Закона Ульяновской области </w:t>
        <w:br/>
        <w:t>«О государственной поддержке приоритетных инновационных проектов Ульяновской области» («Ульяновская правда» от 08.09.2007 № 76)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6) пункт 8 части 1 и часть 3 статьи 3 Закона Ульяновской области </w:t>
        <w:br/>
        <w:t xml:space="preserve">от 6 сентября 2007 года № 130-ЗО «О транспортном налоге в Ульяновской области»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(«Ульяновская правда» от 08.09.2007 № 76; от 22.08.2008 № 68; от 30.04.2009 № 33; от 11.11.2009 № 90; от 06.10.2010 № 81; от 17.12.2010 № 103; от 06.04.2011 № 36; </w:t>
        <w:br/>
        <w:t>от 11.05.2011 № 50; от 12.08.2011 № 89;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 от 12.10.2011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№ 115; от 02.03.2012 № 22</w:t>
      </w:r>
      <w:r>
        <w:rPr>
          <w:rFonts w:cs="Times New Roman" w:ascii="Times New Roman" w:hAnsi="Times New Roman"/>
          <w:spacing w:val="-4"/>
          <w:sz w:val="28"/>
          <w:szCs w:val="28"/>
        </w:rPr>
        <w:t>)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Закон Ульяновской области от 1 июля 2008 года № 122-ЗО «О внесении изменений в Закон Ульяновской области «О государственной поддержке приоритетных инновационных проектов Ульяновской области» («Ульяновская правда» от 04.07.2008 № 55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8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атьи 20 и 21 Закона Ульяновской области от 5 ноября 2008 года</w:t>
        <w:br/>
        <w:t xml:space="preserve">№ 179-ЗО «О внесении изменений в отдельные законодательные акты Ульяновской области» («Ульяновская правда» от 07.11.2008 № 91; от 05.08.2009 № 63; от 08.12.2010 № 100; от 11.05.2011 № 50; от 08.06.2011 № 62; от 08.07.2011 </w:t>
        <w:br/>
        <w:t>№ 74; от 07.10.2011 № 113; от 09.11.2011 № 126; от 28.12.2011 № 147);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9) Закон Ульяновской области от 27 апреля 2009 года № 45-ЗО </w:t>
        <w:br/>
        <w:t>«О внесении изменения в статью 3 Закона Ульяновской области «О транспортном налоге в Ульяновской области» («Ульяновская правда» от 30.04.2009 № 33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Закон Ульяновской области от 27 апреля 2009 года № 46-ЗО</w:t>
        <w:br/>
        <w:t xml:space="preserve">«О внесении изменений в статьи 1 и 2 Закона Ульяновской области </w:t>
        <w:br/>
        <w:t>«Об установлении пониженной ставки налога на прибыль организаций, реализующих приоритетные инновационные проекты Ульяновской област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Ульяновская правда» от </w:t>
      </w:r>
      <w:r>
        <w:rPr>
          <w:rFonts w:cs="Times New Roman" w:ascii="Times New Roman" w:hAnsi="Times New Roman"/>
          <w:sz w:val="28"/>
          <w:szCs w:val="28"/>
        </w:rPr>
        <w:t xml:space="preserve">30.04.2009 </w:t>
      </w:r>
      <w:r>
        <w:rPr>
          <w:rFonts w:cs="Times New Roman" w:ascii="Times New Roman" w:hAnsi="Times New Roman"/>
          <w:sz w:val="28"/>
          <w:szCs w:val="28"/>
          <w:lang w:eastAsia="ru-RU"/>
        </w:rPr>
        <w:t>№ 33)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1) Закон Ульяновской области от 27 апреля 2009 года № 47-ЗО </w:t>
        <w:br/>
        <w:t>«О внесении изменений в Закон Ульяновской области «О государственной поддержке приоритетных инновационных проектов Ульяновской области» («Ульяновская правда» от 06.05.2009 № 34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2) Закон Ульяновской области от 27 апреля 2009 года № 48-ЗО </w:t>
        <w:br/>
        <w:t>«О внесении изменений в статью 4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кона Ульяновской области «О налоге на имущество организаций на территории Ульяновской области» («Ульяновская правда» от 06.05.2009 № 34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3) Закон Ульяновской области от 5 ноября 2009 года № 170-ЗО </w:t>
        <w:br/>
        <w:t>«О внесении изменений в Закон Ульяновской области «О государственной поддержке приоритетных инновационных проектов Ульяновской области» и некоторые иные законодательные акты Ульяновской области» («</w:t>
      </w:r>
      <w:r>
        <w:rPr>
          <w:rFonts w:cs="Times New Roman" w:ascii="Times New Roman" w:hAnsi="Times New Roman"/>
          <w:sz w:val="28"/>
          <w:szCs w:val="28"/>
        </w:rPr>
        <w:t>Ульяновская правда» от 11.11.2009 № 90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14) Закон Ульяновской области от 5 ноября 2009 года № 171-ЗО «О внесении изменения в статью 2 Закона Ульяновской области «Об установлении пониженной ставки налога на прибыль организаций, реализующих приоритетные инновационные проекты Ульяновской области» («Ульяновская правда» от 11.11.2009 № 90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5) Закон Ульяновской области от 5 ноября 2009 года № 173-ЗО </w:t>
        <w:br/>
        <w:t>«О внесении изменения в статью 3 Закона Ульяновской области «О транспортном налоге в Ульяновской области» («Ульяновская правда» от 11.11.2009 № 90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6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атью 7 Закона Ульяновской области от 28 февраля 2012 года</w:t>
        <w:br/>
        <w:t>№ 11-ЗО «О внесении изменений в отдельные законодательные акты Ульяновской области» («Ульяновская правда» от 02.03.2012 № 22)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Статья 2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стоящий Закон вступает в силу с 1 января 2013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Губернатор Ульяновской области</w:t>
        <w:tab/>
        <w:tab/>
        <w:tab/>
        <w:tab/>
        <w:t xml:space="preserve">                С.И.Морозов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. Ульяновск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6 июня 2012 г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75 - З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2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rFonts w:ascii="Times New Roman" w:hAnsi="Times New Roman" w:cs="Times New Roman"/>
        <w:sz w:val="16"/>
        <w:szCs w:val="16"/>
        <w:lang w:val="ru-RU"/>
      </w:rPr>
    </w:pPr>
    <w:r>
      <w:rPr>
        <w:rFonts w:cs="Times New Roman" w:ascii="Times New Roman" w:hAnsi="Times New Roman"/>
        <w:sz w:val="16"/>
        <w:szCs w:val="16"/>
        <w:lang w:val="ru-RU"/>
      </w:rPr>
      <w:t>0604ам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0B8ED245E5386840BC85B82BC52E56ABFA0670E2E2D9F6712D5B73F3A4200kFr5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2:05:00Z</dcterms:created>
  <dc:creator>Алексеева Марина Геннадьевна</dc:creator>
  <dc:description/>
  <cp:keywords/>
  <dc:language>en-US</dc:language>
  <cp:lastModifiedBy>user</cp:lastModifiedBy>
  <cp:lastPrinted>2012-04-06T16:07:00Z</cp:lastPrinted>
  <dcterms:modified xsi:type="dcterms:W3CDTF">2012-06-08T10:05:00Z</dcterms:modified>
  <cp:revision>4</cp:revision>
  <dc:subject/>
  <dc:title>О признании утратившими силу отдельных законодательных актов</dc:title>
</cp:coreProperties>
</file>